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2798425" cy="561149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8360" cy="5611320"/>
                          <a:chOff x="0" y="0"/>
                          <a:chExt cx="12798360" cy="5611320"/>
                        </a:xfrm>
                      </wpg:grpSpPr>
                      <wpg:grpSp>
                        <wpg:cNvGrpSpPr/>
                        <wpg:grpSpPr>
                          <a:xfrm>
                            <a:off x="0" y="3559680"/>
                            <a:ext cx="12798360" cy="20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2790080" cy="171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840"/>
                                <a:ext cx="7483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3320" y="0"/>
                                <a:ext cx="363672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0760" y="0"/>
                                <a:ext cx="166932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75480" y="323280"/>
                              <a:ext cx="4323240" cy="140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0"/>
                              <a:ext cx="4181400" cy="20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4287600" cy="20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4760"/>
                              <a:ext cx="2178000" cy="18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104760"/>
                              <a:ext cx="6307560" cy="18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3120" y="210240"/>
                              <a:ext cx="430416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2080" y="0"/>
                            <a:ext cx="903348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Dirección de Gestión de Asuntos Doce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0680" y="4208760"/>
                            <a:ext cx="522684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9720"/>
                            <a:ext cx="9033480" cy="31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56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Documento 3: UNA PROPUESTA DE PROTOCOLO DEL PLAN INSTITUCIONAL DE LA S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Una propuesta para trabajar juntos el Plan Institucional de la S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Área de Capacit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pt;width:1007.75pt;height:441.8pt" coordorigin="2,0" coordsize="20155,8836">
                <v:group id="shape_0" style="position:absolute;left:2;top:5606;width:20155;height:3231">
                  <v:group id="shape_0" style="position:absolute;left:2;top:5847;width:20142;height:2697">
                    <v:shape id="shape_0" coordsize="7132,2863" path="m0,0l17,2863l7132,2578l7132,200l0,0xe" fillcolor="#a7bfde" stroked="f" o:allowincell="f" style="position:absolute;left:2;top:6127;width:11784;height:217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11787;top:5847;width:5726;height:2696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7515;top:5847;width:2628;height:269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3349;top:6115;width:6807;height:221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6794;top:5606;width:6584;height:3217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41;top:5606;width:6751;height:3230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40;top:5771;width:3429;height:2924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3444;top:5771;width:9932;height:2912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3377;top:5937;width:6777;height:2606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6;top:0;width:14225;height:104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Dirección de Gestión de Asuntos Docent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6;top:6628;width:8230;height:169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582;width:14225;height:4955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56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Documento 3: UNA PROPUESTA DE PROTOCOLO DEL PLAN INSTITUCIONAL DE LA SA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Una propuesta para trabajar juntos el Plan Institucional de la SA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Área de Capacitació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UNA PROPUESTA DE PROTOCOLO DEL PLAN INSTITUCIONAL DE LA SAD.</w:t>
      </w:r>
    </w:p>
    <w:p>
      <w:pPr>
        <w:pStyle w:val="Normal"/>
        <w:jc w:val="both"/>
        <w:rPr/>
      </w:pPr>
      <w:r>
        <w:rPr>
          <w:b/>
          <w:i/>
          <w:u w:val="single"/>
        </w:rPr>
        <w:t>Primer Momento: LA IDENTIDAD INSTITUCIONAL:</w:t>
      </w:r>
      <w:r>
        <w:rPr>
          <w:b/>
          <w:i/>
        </w:rPr>
        <w:t xml:space="preserve">                          </w:t>
      </w:r>
      <w:r>
        <w:rPr>
          <w:i/>
        </w:rPr>
        <w:t>(Descripción diagnóstica de la SAD Distrital .Responde a la pregunta ¿QUIENES SOMOS?)</w:t>
      </w:r>
    </w:p>
    <w:p>
      <w:pPr>
        <w:pStyle w:val="Normal"/>
        <w:jc w:val="both"/>
        <w:rPr/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Segundo Momento: LA VISION INSTITUCIONAL:</w:t>
      </w:r>
      <w:r>
        <w:rPr>
          <w:b/>
          <w:i/>
        </w:rPr>
        <w:t xml:space="preserve">                               </w:t>
      </w:r>
      <w:r>
        <w:rPr>
          <w:i/>
        </w:rPr>
        <w:t>(  Constituye la SAD que deseamos ser. )</w:t>
      </w:r>
    </w:p>
    <w:p>
      <w:pPr>
        <w:pStyle w:val="Normal"/>
        <w:jc w:val="both"/>
        <w:rPr/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ercer Momento: ANALISIS DE LA SITUACION INSTITUCIONAL.</w:t>
      </w:r>
      <w:r>
        <w:rPr>
          <w:i/>
        </w:rPr>
        <w:t xml:space="preserve">              (  Constituye este momento la identificación de los FODA: Fortalezas y Debilidades de la SAD) </w:t>
      </w:r>
    </w:p>
    <w:p>
      <w:pPr>
        <w:pStyle w:val="Normal"/>
        <w:jc w:val="both"/>
        <w:rPr/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i/>
          <w:u w:val="single"/>
        </w:rPr>
        <w:t>Cuarto  Momento: LA SAD APROPIADA.</w:t>
      </w:r>
      <w:r>
        <w:rPr>
          <w:i/>
        </w:rPr>
        <w:t xml:space="preserve">    ( Constituye este momento la construcción de Proyectos específicos y compromisos de acción por parte del personal de la SAD)</w:t>
      </w:r>
    </w:p>
    <w:p>
      <w:pPr>
        <w:pStyle w:val="Normal"/>
        <w:jc w:val="both"/>
        <w:rPr/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Quinto Momento: LA CONSTRUCCION DE LA VIABILIDAD DEL PLAN INSTITUCIONAL</w:t>
      </w:r>
      <w:r>
        <w:rPr>
          <w:i/>
        </w:rPr>
        <w:t>.   ( Constituye la construcción de la VIABILIDAD de los proyectos propuestos)</w:t>
      </w:r>
    </w:p>
    <w:p>
      <w:pPr>
        <w:pStyle w:val="Normal"/>
        <w:jc w:val="both"/>
        <w:rPr/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i/>
          <w:u w:val="single"/>
        </w:rPr>
        <w:t xml:space="preserve">Sexto Momento: LA EVALUACION DE LA GESTION INSTITUCIONAL. </w:t>
      </w:r>
      <w:r>
        <w:rPr>
          <w:i/>
        </w:rPr>
        <w:t xml:space="preserve">        (Constituye el momento de valoración de lo actuado y propuesta de ajustes)</w:t>
      </w:r>
    </w:p>
    <w:p>
      <w:pPr>
        <w:pStyle w:val="Normal"/>
        <w:jc w:val="both"/>
        <w:rPr/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PROPUESTA DE PLANILLA PARA TRABAJAR EN LA CAPACITACION INSTITUCIONAL.                      </w:t>
      </w:r>
      <w:r>
        <w:rPr/>
        <w:t>PLANILLA PARA TRABAJAR EN GRUPO EL DISEÑO DEL PLAN INSTITUCIONAL.</w:t>
      </w:r>
    </w:p>
    <w:tbl>
      <w:tblPr>
        <w:tblW w:w="17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5"/>
        <w:gridCol w:w="2495"/>
        <w:gridCol w:w="2495"/>
        <w:gridCol w:w="2495"/>
        <w:gridCol w:w="2495"/>
        <w:gridCol w:w="2496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cciones Estatutaria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ey Provincial de Educació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Objetivos Institucionale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strategias, procedimientos y actividade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Recursos Humanos disponibles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Responsables de las acciones y coordinación de las mismas.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lazos y cronograma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valuación y Ajustes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ey 105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lan Educativo Vigent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Otras normas……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LLA PROYECTIVA Y ESTRATÉGICA DEL PLAN EDUCATIVO INSTITUCIONAL DE LA SA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La idea e intencionalidad no es redactar un hermoso documento, sino INSTAURAR UNA PRACTICA ESTRATEGICA TERRITORIAL que lleve a cabo la política educativa vigente del Sistema Educativo Bonaerense. Por eso proponemos el siguiente Esquema organizativo a debatir y consensuar entre todo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10697210" cy="4313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7210" cy="431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46"/>
                            </w:tblGrid>
                            <w:tr>
                              <w:trPr/>
                              <w:tc>
                                <w:tcPr>
                                  <w:tcW w:w="16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.A.D de ………………………………………………………………………………REGION……………….Ciclo Lectivo……………………………….FECHA DE ENTREGA:……………………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omicilio:………………………………….Localidad…………………………………….Distrito……………………………………..TE.:………………………………………Email: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ategoría:……....Cantidad de Servicios que atiende………………………………….Inmueble que ocupa: Alquilado. Propio. Cedido por…… Resolución….Acta del Organismo…………….fecha: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Breve diagnóstico caracterizador del Distrito y de la S.A.D:…………………………………………………………………………………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roblemáticas específicas de la S.A.D:…………………………………………………………………………………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2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2.3pt;height:339.65pt;mso-wrap-distance-left:0pt;mso-wrap-distance-right:7.05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46"/>
                      </w:tblGrid>
                      <w:tr>
                        <w:trPr/>
                        <w:tc>
                          <w:tcPr>
                            <w:tcW w:w="16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2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S.A.D de ………………………………………………………………………………REGION……………….Ciclo Lectivo……………………………….FECHA DE ENTREGA:……………………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Domicilio:………………………………….Localidad…………………………………….Distrito……………………………………..TE.:………………………………………Email:……………………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Categoría:……....Cantidad de Servicios que atiende………………………………….Inmueble que ocupa: Alquilado. Propio. Cedido por…… Resolución….Acta del Organismo…………….fecha:……………………………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Breve diagnóstico caracterizador del Distrito y de la S.A.D:…………………………………………………………………………………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Problemáticas específicas de la S.A.D:…………………………………………………………………………………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2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iCs/>
          <w:u w:val="single"/>
          <w:lang w:val="es-ES_tradnl"/>
        </w:rPr>
      </w:pPr>
      <w:r>
        <w:rPr>
          <w:rFonts w:cs="Arial" w:ascii="Arial" w:hAnsi="Arial"/>
          <w:b/>
          <w:i/>
          <w:iCs/>
          <w:u w:val="single"/>
          <w:lang w:val="es-ES_tradnl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val="es-ES_tradnl"/>
        </w:rPr>
      </w:pPr>
      <w:r>
        <w:rPr>
          <w:rFonts w:cs="Arial" w:ascii="Arial" w:hAnsi="Arial"/>
          <w:i/>
          <w:iCs/>
          <w:lang w:val="es-ES_tradnl"/>
        </w:rPr>
      </w:r>
    </w:p>
    <w:tbl>
      <w:tblPr>
        <w:tblW w:w="17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788"/>
        <w:gridCol w:w="2120"/>
        <w:gridCol w:w="2545"/>
        <w:gridCol w:w="2826"/>
        <w:gridCol w:w="2543"/>
        <w:gridCol w:w="2823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Objetivos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stitucionales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De la S.A.D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iCs/>
                <w:sz w:val="24"/>
                <w:szCs w:val="24"/>
              </w:rPr>
              <w:footnoteReference w:id="2"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Estrategias,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Procedimientos y actividad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iCs/>
                <w:sz w:val="24"/>
                <w:szCs w:val="24"/>
              </w:rPr>
              <w:footnoteReference w:id="3"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Recursos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Humano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iCs/>
                <w:sz w:val="24"/>
                <w:szCs w:val="24"/>
              </w:rPr>
              <w:footnoteReference w:id="4"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Responsables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De las Actividad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iCs/>
                <w:sz w:val="24"/>
                <w:szCs w:val="24"/>
              </w:rPr>
              <w:footnoteReference w:id="5"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Plazos y cronograma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iCs/>
                <w:sz w:val="24"/>
                <w:szCs w:val="24"/>
              </w:rPr>
              <w:footnoteReference w:id="6"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Evaluació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iCs/>
                <w:sz w:val="24"/>
                <w:szCs w:val="24"/>
              </w:rPr>
              <w:footnoteReference w:id="7"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Ajustes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FECHA DE CONTROL: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Se realizó……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No se realizó…..</w:t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Causas y ajustes….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83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38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2016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s conveniente trabajar con la normativa vigente: Estatuto del docente y Resolución del Calendario de Actividades Docentes del ciclo lectivo en curso para definir los objetivos institucionales y estatutari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s aconsejable en este ítem respetar los procedimientos normados por la legislación y normativa vige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 acuerdo a la normativa vigente citar aquí a los recursos humanos de la S.A.D. más los recursos humanos distritales a los efectos de desarrollar las actividades estatutaria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itar aquí desde el perfil de cada agente institucional  al  personal que estará a cargo de cada acción con la coordinación del S.A.D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Deberán respetarse los cronogramas estatutarios, en el marco del contexto distrital y regional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Considerada como el control de calidad de la eficacia y de la eficiencia de las diferentes acciones se deberá observar detenidamente: el desarrollo de los contenidos normativo-estatutarios, las acciones Intrainstitucionales e interinstitucionales, como asimismo con otros organismos distritales y regionales y del nivel central, los “productos” o resultados alcanzados y los no alcanzados y sus causas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SimSun;宋体" w:cs="Times New Roman"/>
      <w:sz w:val="20"/>
      <w:szCs w:val="20"/>
      <w:lang w:val="es-AR" w:eastAsia="zh-C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s-AR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3:25:00Z</dcterms:created>
  <dc:creator>Área de Capacitación.</dc:creator>
  <dc:description/>
  <cp:keywords/>
  <dc:language>en-US</dc:language>
  <cp:lastModifiedBy>Jose</cp:lastModifiedBy>
  <cp:lastPrinted>2011-03-27T20:22:00Z</cp:lastPrinted>
  <dcterms:modified xsi:type="dcterms:W3CDTF">2013-06-18T13:34:00Z</dcterms:modified>
  <cp:revision>4</cp:revision>
  <dc:subject>Una propuesta para trabajar juntos el Plan Institucional de la SAD.</dc:subject>
  <dc:title>Documento 3: UNA PROPUESTA DE PROTOCOLO DEL PLAN INSTITUCIONAL DE LA SAD.</dc:title>
</cp:coreProperties>
</file>